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9740" w:type="dxa"/>
        <w:jc w:val="left"/>
        <w:tblInd w:w="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40"/>
      </w:tblGrid>
      <w:tr>
        <w:trPr/>
        <w:tc>
          <w:tcPr>
            <w:tcW w:w="974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textAlignment w:val="baseline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textAlignment w:val="baseline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  <w:t>EGYÜTTMŰKÖDÉSI MEGÁLLAPODÁS</w:t>
            </w:r>
          </w:p>
          <w:p>
            <w:pPr>
              <w:pStyle w:val="Normal"/>
              <w:snapToGrid w:val="false"/>
              <w:spacing w:lineRule="atLeast" w:line="200"/>
              <w:jc w:val="center"/>
              <w:textAlignment w:val="baseline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  <w:t>önkormányzati tulajdonú ingatlan esetén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i/>
                <w:i/>
                <w:iCs/>
                <w:color w:val="000000"/>
                <w:spacing w:val="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i/>
                <w:i/>
                <w:iCs/>
                <w:color w:val="000000"/>
                <w:spacing w:val="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>amely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a </w:t>
            </w:r>
            <w:r>
              <w:rPr>
                <w:i/>
                <w:color w:val="000000"/>
                <w:spacing w:val="4"/>
                <w:sz w:val="22"/>
                <w:szCs w:val="22"/>
              </w:rPr>
              <w:t>sportról szóló 2004. évi I. törvényben meghatározott önkormányzati feladatok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</w:rPr>
              <w:t xml:space="preserve"> hatékony ellátásának céljából jött lé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>t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</w:rPr>
              <w:t xml:space="preserve">re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>egyrészről a</w:t>
            </w:r>
          </w:p>
          <w:p>
            <w:pPr>
              <w:pStyle w:val="NormlNorml1"/>
              <w:jc w:val="both"/>
              <w:rPr>
                <w:i/>
                <w:i/>
                <w:iCs/>
                <w:color w:val="000000"/>
                <w:spacing w:val="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lNorml1"/>
              <w:tabs>
                <w:tab w:val="clear" w:pos="709"/>
                <w:tab w:val="left" w:pos="3119" w:leader="none"/>
              </w:tabs>
              <w:jc w:val="both"/>
              <w:rPr/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t>§</w:t>
            </w:r>
            <w:r>
              <w:rPr>
                <w:color w:val="000000"/>
                <w:spacing w:val="4"/>
                <w:sz w:val="22"/>
                <w:szCs w:val="22"/>
              </w:rPr>
              <w:tab/>
            </w:r>
            <w:r>
              <mc:AlternateContent>
                <mc:Choice Requires="wps">
                  <w:drawing>
                    <wp:inline distT="0" distB="0" distL="0" distR="0">
                      <wp:extent cx="5384800" cy="131508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0" cy="13150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80808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845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5" w:type="dxa"/>
                                      <w:left w:w="55" w:type="dxa"/>
                                      <w:bottom w:w="55" w:type="dxa"/>
                                      <w:right w:w="55" w:type="dxa"/>
                                    </w:tblCellMar>
                                  </w:tblPr>
                                  <w:tblGrid>
                                    <w:gridCol w:w="3518"/>
                                    <w:gridCol w:w="333"/>
                                    <w:gridCol w:w="46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720" w:leader="none"/>
                                          </w:tabs>
                                          <w:snapToGrid w:val="false"/>
                                          <w:spacing w:lineRule="atLeast" w:line="200"/>
                                          <w:jc w:val="both"/>
                                          <w:textAlignment w:val="baseline"/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  <w:t>Megnevezés:</w:t>
                                        </w:r>
                                      </w:p>
                                      <w:p>
                                        <w:pPr>
                                          <w:pStyle w:val="Tblzattartalom"/>
                                          <w:snapToGrid w:val="false"/>
                                          <w:jc w:val="both"/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  <w:t>Székhely:</w:t>
                                        </w:r>
                                      </w:p>
                                      <w:p>
                                        <w:pPr>
                                          <w:pStyle w:val="Tblzattartalom"/>
                                          <w:snapToGrid w:val="false"/>
                                          <w:jc w:val="both"/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  <w:t>Levelezési cím:</w:t>
                                        </w:r>
                                      </w:p>
                                      <w:p>
                                        <w:pPr>
                                          <w:pStyle w:val="Tblzattartalom"/>
                                          <w:snapToGrid w:val="false"/>
                                          <w:jc w:val="both"/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  <w:t>Képviseli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  <w:t>Adószáma:</w:t>
                                        </w:r>
                                      </w:p>
                                      <w:p>
                                        <w:pPr>
                                          <w:pStyle w:val="Tblzattartalom"/>
                                          <w:snapToGrid w:val="false"/>
                                          <w:jc w:val="both"/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  <w:t>Számlaszáma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  <w:t>Számlavezető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pacing w:val="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  <w:t>pénzintézete:</w:t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lNorml1"/>
                                          <w:rPr>
                                            <w:color w:val="000000"/>
                                            <w:spacing w:val="4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4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Tblzatfejlc"/>
                                          <w:snapToGrid w:val="false"/>
                                          <w:rPr>
                                            <w:color w:val="000000"/>
                                            <w:spacing w:val="4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4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720" w:leader="none"/>
                                          </w:tabs>
                                          <w:snapToGrid w:val="false"/>
                                          <w:spacing w:lineRule="atLeast" w:line="200"/>
                                          <w:jc w:val="both"/>
                                          <w:textAlignment w:val="baseline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  <w:t>Magyar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  <w:t>Labdarúgó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  <w:t>Szövetsé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720" w:leader="none"/>
                                          </w:tabs>
                                          <w:snapToGrid w:val="false"/>
                                          <w:spacing w:lineRule="atLeast" w:line="200"/>
                                          <w:jc w:val="both"/>
                                          <w:textAlignment w:val="baseline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  <w:t>1112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  <w:t>Budapest,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  <w:t>Kánai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  <w:t>út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  <w:t>2/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720" w:leader="none"/>
                                          </w:tabs>
                                          <w:snapToGrid w:val="false"/>
                                          <w:spacing w:lineRule="atLeast" w:line="200"/>
                                          <w:jc w:val="both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  <w:t xml:space="preserve">1386 Budapest 62. Pf. 906/1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720" w:leader="none"/>
                                          </w:tabs>
                                          <w:snapToGrid w:val="false"/>
                                          <w:spacing w:lineRule="atLeast" w:line="200"/>
                                          <w:jc w:val="both"/>
                                          <w:textAlignment w:val="baseline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  <w:t>Dr.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  <w:t>Vági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  <w:t>Márt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720" w:leader="none"/>
                                          </w:tabs>
                                          <w:snapToGrid w:val="false"/>
                                          <w:spacing w:lineRule="atLeast" w:line="200"/>
                                          <w:jc w:val="both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  <w:t>19020848-2-4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720" w:leader="none"/>
                                          </w:tabs>
                                          <w:snapToGrid w:val="false"/>
                                          <w:spacing w:lineRule="atLeast" w:line="200"/>
                                          <w:jc w:val="both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  <w:t>11707024-204850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720" w:leader="none"/>
                                          </w:tabs>
                                          <w:snapToGrid w:val="false"/>
                                          <w:spacing w:lineRule="atLeast" w:line="200"/>
                                          <w:jc w:val="both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  <w:t>OTP Bank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525" tIns="9525" rIns="9525" bIns="952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808080" strokeweight="0pt" style="position:absolute;rotation:-0;width:424pt;height:103.55pt;mso-wrap-distance-left:0pt;mso-wrap-distance-right:0pt;mso-wrap-distance-top:0pt;mso-wrap-distance-bottom:0pt;margin-top:0pt;mso-position-vertical-relative:text;margin-left:0pt;mso-position-horizontal-relative:text">
                      <v:textbox inset="0.0104166666666667in,0.0104166666666667in,0.0104166666666667in,0.0104166666666667in">
                        <w:txbxContent>
                          <w:tbl>
                            <w:tblPr>
                              <w:tblW w:w="84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3518"/>
                              <w:gridCol w:w="333"/>
                              <w:gridCol w:w="4600"/>
                            </w:tblGrid>
                            <w:tr>
                              <w:trPr/>
                              <w:tc>
                                <w:tcPr>
                                  <w:tcW w:w="3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napToGrid w:val="false"/>
                                    <w:spacing w:lineRule="atLeast" w:line="200"/>
                                    <w:jc w:val="both"/>
                                    <w:textAlignment w:val="baseline"/>
                                    <w:rPr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Megnevezés:</w:t>
                                  </w:r>
                                </w:p>
                                <w:p>
                                  <w:pPr>
                                    <w:pStyle w:val="Tblzattartalom"/>
                                    <w:snapToGrid w:val="false"/>
                                    <w:jc w:val="both"/>
                                    <w:rPr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Székhely:</w:t>
                                  </w:r>
                                </w:p>
                                <w:p>
                                  <w:pPr>
                                    <w:pStyle w:val="Tblzattartalom"/>
                                    <w:snapToGrid w:val="false"/>
                                    <w:jc w:val="both"/>
                                    <w:rPr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Levelezési cím:</w:t>
                                  </w:r>
                                </w:p>
                                <w:p>
                                  <w:pPr>
                                    <w:pStyle w:val="Tblzattartalom"/>
                                    <w:snapToGrid w:val="false"/>
                                    <w:jc w:val="both"/>
                                    <w:rPr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Képviseli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Adószáma:</w:t>
                                  </w:r>
                                </w:p>
                                <w:p>
                                  <w:pPr>
                                    <w:pStyle w:val="Tblzattartalom"/>
                                    <w:snapToGrid w:val="false"/>
                                    <w:jc w:val="both"/>
                                    <w:rPr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Számlaszáma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Számlavezető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pénzintézete:</w:t>
                                    <w:tab/>
                                  </w:r>
                                </w:p>
                                <w:p>
                                  <w:pPr>
                                    <w:pStyle w:val="NormlNorml1"/>
                                    <w:rPr>
                                      <w:color w:val="000000"/>
                                      <w:spacing w:val="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blzatfejlc"/>
                                    <w:snapToGrid w:val="false"/>
                                    <w:rPr>
                                      <w:color w:val="000000"/>
                                      <w:spacing w:val="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napToGrid w:val="false"/>
                                    <w:spacing w:lineRule="atLeast" w:line="20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>Magyar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>Labdarúgó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>Szövetsé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napToGrid w:val="false"/>
                                    <w:spacing w:lineRule="atLeast" w:line="20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>1112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>Budapest,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>Kánai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>út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>2/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napToGrid w:val="false"/>
                                    <w:spacing w:lineRule="atLeast" w:line="20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 xml:space="preserve">1386 Budapest 62. Pf. 906/1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napToGrid w:val="false"/>
                                    <w:spacing w:lineRule="atLeast" w:line="20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>Dr.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>Vági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>Márt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napToGrid w:val="false"/>
                                    <w:spacing w:lineRule="atLeast" w:line="20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>19020848-2-4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napToGrid w:val="false"/>
                                    <w:spacing w:lineRule="atLeast" w:line="20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>11707024-2048509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napToGrid w:val="false"/>
                                    <w:spacing w:lineRule="atLeast" w:line="20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>OTP Ba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(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ovábbiakban: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MLSZ</w:t>
            </w:r>
            <w:r>
              <w:rPr>
                <w:color w:val="000000"/>
                <w:spacing w:val="4"/>
                <w:sz w:val="22"/>
                <w:szCs w:val="22"/>
              </w:rPr>
              <w:t>)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,</w:t>
            </w:r>
            <w:r>
              <w:rPr>
                <w:rFonts w:eastAsia="Times New Roman"/>
                <w:b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pacing w:val="4"/>
                <w:sz w:val="22"/>
                <w:szCs w:val="22"/>
              </w:rPr>
              <w:t>másrészről</w:t>
            </w:r>
          </w:p>
          <w:p>
            <w:pPr>
              <w:pStyle w:val="NormlNorml1"/>
              <w:tabs>
                <w:tab w:val="clear" w:pos="709"/>
                <w:tab w:val="left" w:pos="3544" w:leader="none"/>
              </w:tabs>
              <w:jc w:val="both"/>
              <w:rPr>
                <w:i/>
                <w:i/>
                <w:color w:val="000000"/>
                <w:spacing w:val="4"/>
                <w:sz w:val="22"/>
                <w:szCs w:val="22"/>
              </w:rPr>
            </w:pPr>
            <w:r>
              <w:rPr>
                <w:i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399405" cy="113982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9405" cy="1139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80808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847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5" w:type="dxa"/>
                                      <w:left w:w="55" w:type="dxa"/>
                                      <w:bottom w:w="55" w:type="dxa"/>
                                      <w:right w:w="55" w:type="dxa"/>
                                    </w:tblCellMar>
                                  </w:tblPr>
                                  <w:tblGrid>
                                    <w:gridCol w:w="3552"/>
                                    <w:gridCol w:w="299"/>
                                    <w:gridCol w:w="462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720" w:leader="none"/>
                                          </w:tabs>
                                          <w:snapToGrid w:val="false"/>
                                          <w:spacing w:lineRule="atLeast" w:line="200"/>
                                          <w:jc w:val="both"/>
                                          <w:textAlignment w:val="baseline"/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  <w:t>Hivatalos név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720" w:leader="none"/>
                                          </w:tabs>
                                          <w:snapToGrid w:val="false"/>
                                          <w:spacing w:lineRule="atLeast" w:line="200"/>
                                          <w:jc w:val="both"/>
                                          <w:textAlignment w:val="baseline"/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  <w:t>Székhelye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  <w:t>Képviseli:</w:t>
                                        </w:r>
                                      </w:p>
                                      <w:p>
                                        <w:pPr>
                                          <w:pStyle w:val="Tblzattartalom"/>
                                          <w:snapToGrid w:val="false"/>
                                          <w:jc w:val="both"/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  <w:t>Adószáma:</w:t>
                                        </w:r>
                                      </w:p>
                                      <w:p>
                                        <w:pPr>
                                          <w:pStyle w:val="Tblzattartalom"/>
                                          <w:snapToGrid w:val="false"/>
                                          <w:jc w:val="both"/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  <w:t>Számlaszám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/>
                                      </w:tcPr>
                                      <w:p>
                                        <w:pPr>
                                          <w:pStyle w:val="Tblzatfejlc"/>
                                          <w:snapToGrid w:val="false"/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3" w:type="dxa"/>
                                        <w:tcBorders/>
                                      </w:tcPr>
                                      <w:p>
                                        <w:pPr>
                                          <w:pStyle w:val="Tblzatfejlc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525" tIns="9525" rIns="9525" bIns="952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808080" strokeweight="0pt" style="position:absolute;rotation:-0;width:425.15pt;height:89.75pt;mso-wrap-distance-left:0pt;mso-wrap-distance-right:0pt;mso-wrap-distance-top:0pt;mso-wrap-distance-bottom:0pt;margin-top:0pt;mso-position-vertical-relative:text;margin-left:0pt;mso-position-horizontal-relative:text">
                      <v:textbox inset="0.0104166666666667in,0.0104166666666667in,0.0104166666666667in,0.0104166666666667in">
                        <w:txbxContent>
                          <w:tbl>
                            <w:tblPr>
                              <w:tblW w:w="84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3552"/>
                              <w:gridCol w:w="299"/>
                              <w:gridCol w:w="4623"/>
                            </w:tblGrid>
                            <w:tr>
                              <w:trPr/>
                              <w:tc>
                                <w:tcPr>
                                  <w:tcW w:w="3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napToGrid w:val="false"/>
                                    <w:spacing w:lineRule="atLeast" w:line="200"/>
                                    <w:jc w:val="both"/>
                                    <w:textAlignment w:val="baseline"/>
                                    <w:rPr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Hivatalos név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napToGrid w:val="false"/>
                                    <w:spacing w:lineRule="atLeast" w:line="200"/>
                                    <w:jc w:val="both"/>
                                    <w:textAlignment w:val="baseline"/>
                                    <w:rPr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Székhely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Képviseli:</w:t>
                                  </w:r>
                                </w:p>
                                <w:p>
                                  <w:pPr>
                                    <w:pStyle w:val="Tblzattartalom"/>
                                    <w:snapToGrid w:val="false"/>
                                    <w:jc w:val="both"/>
                                    <w:rPr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Adószáma:</w:t>
                                  </w:r>
                                </w:p>
                                <w:p>
                                  <w:pPr>
                                    <w:pStyle w:val="Tblzattartalom"/>
                                    <w:snapToGrid w:val="false"/>
                                    <w:jc w:val="both"/>
                                    <w:rPr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Számlaszáma: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</w:tcPr>
                                <w:p>
                                  <w:pPr>
                                    <w:pStyle w:val="Tblzatfejlc"/>
                                    <w:snapToGrid w:val="false"/>
                                    <w:rPr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/>
                                </w:tcPr>
                                <w:p>
                                  <w:pPr>
                                    <w:pStyle w:val="Tblzatfejlc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(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ovábbiakban: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Önkormányzat</w:t>
            </w:r>
            <w:r>
              <w:rPr>
                <w:color w:val="000000"/>
                <w:spacing w:val="4"/>
                <w:sz w:val="22"/>
                <w:szCs w:val="22"/>
              </w:rPr>
              <w:t>)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zö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lább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tételekkel.</w:t>
            </w:r>
          </w:p>
          <w:p>
            <w:pPr>
              <w:pStyle w:val="NormlNorml1"/>
              <w:tabs>
                <w:tab w:val="clear" w:pos="709"/>
                <w:tab w:val="left" w:pos="3544" w:leader="none"/>
              </w:tabs>
              <w:snapToGrid w:val="false"/>
              <w:spacing w:lineRule="atLeast" w:line="200"/>
              <w:jc w:val="both"/>
              <w:textAlignment w:val="baseline"/>
              <w:rPr>
                <w:rFonts w:eastAsia="DejaVu Sans;Arial"/>
                <w:color w:val="000000"/>
                <w:spacing w:val="4"/>
                <w:sz w:val="22"/>
                <w:szCs w:val="22"/>
              </w:rPr>
            </w:pPr>
            <w:r>
              <w:rPr>
                <w:rFonts w:eastAsia="DejaVu Sans;Arial"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lNorml1"/>
              <w:tabs>
                <w:tab w:val="clear" w:pos="709"/>
                <w:tab w:val="left" w:pos="3544" w:leader="none"/>
              </w:tabs>
              <w:snapToGrid w:val="false"/>
              <w:spacing w:lineRule="atLeast" w:line="200"/>
              <w:jc w:val="both"/>
              <w:textAlignment w:val="baseline"/>
              <w:rPr>
                <w:rFonts w:eastAsia="DejaVu Sans;Arial"/>
                <w:color w:val="000000"/>
                <w:spacing w:val="4"/>
                <w:sz w:val="22"/>
                <w:szCs w:val="22"/>
              </w:rPr>
            </w:pPr>
            <w:r>
              <w:rPr>
                <w:rFonts w:eastAsia="DejaVu Sans;Arial"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textAlignment w:val="baseline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  <w:t>Preambulum</w:t>
            </w:r>
          </w:p>
          <w:p>
            <w:pPr>
              <w:pStyle w:val="Normal"/>
              <w:spacing w:lineRule="atLeast" w:line="200"/>
              <w:jc w:val="both"/>
              <w:textAlignment w:val="baseline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ind w:left="360" w:hanging="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Felek megállapítják, hogy:</w:t>
            </w:r>
          </w:p>
          <w:p>
            <w:pPr>
              <w:pStyle w:val="Normal"/>
              <w:spacing w:lineRule="atLeast" w:line="200"/>
              <w:ind w:left="360" w:hanging="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a sportról szóló 2004. évi I. törvény (a továbbiakban: Sporttörvény) 55. § meghatározza az önkormányzatok sporttal kapcsolatos feladatait;</w:t>
            </w:r>
          </w:p>
          <w:p>
            <w:pPr>
              <w:pStyle w:val="Normal"/>
              <w:spacing w:lineRule="atLeast" w:line="200"/>
              <w:ind w:left="720" w:hanging="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MLS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a labdarúgás stratégiai fejlesztési koncepciójához illeszkedő sportfejlesztési programot dolgozott ki, melynek keretében az önkormányzatokkal együttműködve futballpályákat kíván létesíteni országszerte;</w:t>
            </w:r>
          </w:p>
          <w:p>
            <w:pPr>
              <w:pStyle w:val="Normal"/>
              <w:spacing w:lineRule="atLeast" w:line="200"/>
              <w:ind w:left="720" w:hanging="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>jogszabályban foglalt és önként vállalt sporttal kapcsolatos önkormányzati feladatoknak az MLSZ által kidolgozott sportfejlesztési program megvalósításával történő ellátásában a jelen megállapodásban foglaltak szerint kívánnak együttműködni;</w:t>
            </w:r>
          </w:p>
          <w:p>
            <w:pPr>
              <w:pStyle w:val="Listaszerbekezds"/>
              <w:rPr>
                <w:rFonts w:eastAsia="Times New Roman"/>
                <w:color w:val="000000"/>
                <w:spacing w:val="4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az együttműködés a helyi önkormányzat által ellátandó, sporttal kapcsolatos közfeladatához kapcsolódik, melynek megvalósításában az MLSZ közreműködik az Alapszabályában meghatározott kötelezettségének megfelelően. </w:t>
            </w:r>
          </w:p>
          <w:p>
            <w:pPr>
              <w:pStyle w:val="Listaszerbekezds"/>
              <w:rPr>
                <w:rFonts w:eastAsia="Times New Roman"/>
                <w:color w:val="000000"/>
                <w:spacing w:val="4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00"/>
              <w:jc w:val="both"/>
              <w:textAlignment w:val="baselin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MLSZ igénybe kívánja venn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ársaság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dóró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é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osztalékadóró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óló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1996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év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LXXXI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örvén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(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ovábbiakban: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ao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v.)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22/C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§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erint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látvány-csapatspor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ámogatást;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4"/>
                <w:sz w:val="22"/>
                <w:szCs w:val="22"/>
              </w:rPr>
              <w:t>országszerte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beruházásokat eszközöl futballpályá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ialakítására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újításár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é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állalj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labdarúgópályá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15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év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tározo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időtartamú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portcélú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sznosításá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ao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v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22/C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§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(6)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bekezdéséb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oglalta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erint;</w:t>
            </w:r>
          </w:p>
          <w:p>
            <w:pPr>
              <w:pStyle w:val="Listaszerbekezds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a támogatás igénybevétele olya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létesítmény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ialakítására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újításár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irányulhat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melyn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lapvető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zvetl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é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izárólago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rendeltetése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og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portró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óló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örvényb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határozo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porttevékenységre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sználják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b/>
                <w:b/>
                <w:color w:val="000000"/>
                <w:spacing w:val="4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pacing w:val="4"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textAlignment w:val="baseline"/>
              <w:rPr/>
            </w:pPr>
            <w:r>
              <w:rPr>
                <w:b/>
                <w:color w:val="000000"/>
                <w:spacing w:val="4"/>
                <w:sz w:val="22"/>
                <w:szCs w:val="22"/>
              </w:rPr>
              <w:t>I.</w:t>
            </w:r>
            <w:r>
              <w:rPr>
                <w:rFonts w:eastAsia="Times New Roman"/>
                <w:b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b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szerződés</w:t>
            </w:r>
            <w:r>
              <w:rPr>
                <w:rFonts w:eastAsia="Times New Roman"/>
                <w:b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tárgya</w:t>
            </w:r>
          </w:p>
          <w:p>
            <w:pPr>
              <w:pStyle w:val="Normal"/>
              <w:spacing w:lineRule="atLeast" w:line="200"/>
              <w:jc w:val="both"/>
              <w:textAlignment w:val="baseline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Felek megállapodnak abban, hogy az Önkormányzat tulajdonát képező, 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………………………. </w:t>
            </w:r>
            <w:r>
              <w:rPr>
                <w:color w:val="000000"/>
                <w:spacing w:val="4"/>
                <w:sz w:val="22"/>
                <w:szCs w:val="22"/>
              </w:rPr>
              <w:t>Földhivatalná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………………………. (település) belterület/külterület ……………… </w:t>
            </w:r>
            <w:r>
              <w:rPr>
                <w:color w:val="000000"/>
                <w:spacing w:val="4"/>
                <w:sz w:val="22"/>
                <w:szCs w:val="22"/>
              </w:rPr>
              <w:t>helyrajz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ámo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nyilvántartott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ermészetb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……………………………………. </w:t>
            </w:r>
            <w:r>
              <w:rPr>
                <w:color w:val="000000"/>
                <w:spacing w:val="4"/>
                <w:sz w:val="22"/>
                <w:szCs w:val="22"/>
              </w:rPr>
              <w:t>szám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latt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ingatlano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–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el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erződé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1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ámú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llékleté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épező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ázrajzo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tüntetetteknek megfelelő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– a Felek  futballpályát alakítanak ki,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amelynek során a Futballpályát az MLSZ építi meg, és azt a Fel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a birtokba adástól számított 15 év határozott ideig sportcélú tevékenység folytatására a jelen megállapodásban foglaltak szerint együtt használják és hasznosítják. Felek egyezően rögzítik, hogy a továbbiakban az Ingatlan fogalma alatt a vázrajzon megjelölt – a Futballpálya által elfoglalt – területet értik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textAlignment w:val="baseline"/>
              <w:rPr/>
            </w:pPr>
            <w:r>
              <w:rPr>
                <w:b/>
                <w:color w:val="000000"/>
                <w:spacing w:val="4"/>
                <w:sz w:val="22"/>
                <w:szCs w:val="22"/>
              </w:rPr>
              <w:t>II.</w:t>
            </w:r>
            <w:r>
              <w:rPr>
                <w:rFonts w:eastAsia="Times New Roman"/>
                <w:b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b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szerződés</w:t>
            </w:r>
            <w:r>
              <w:rPr>
                <w:rFonts w:eastAsia="Times New Roman"/>
                <w:b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célja</w:t>
            </w:r>
          </w:p>
          <w:p>
            <w:pPr>
              <w:pStyle w:val="Normal"/>
              <w:spacing w:lineRule="atLeast" w:line="200"/>
              <w:jc w:val="both"/>
              <w:textAlignment w:val="baseline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Felek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jelen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megállapodás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feltételeit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szerződés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céljának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figyelembe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vételével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alakították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ki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és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fogadták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el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ind w:left="720" w:hanging="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MLSZ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kijelenti,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hogy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részéről a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jelen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megállapodás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célja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az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I/1.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pontban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meghatározott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Futballpálya jelen szerződés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szerinti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hasznosítása a Sporttörvényben és MLSZ Alapszabályban meghatározott feladatai hatékony ellátása, valamint a Tao. törvény vonatkozó rendelkezéseiben előírtak teljesítése érdekében.</w:t>
            </w:r>
          </w:p>
          <w:p>
            <w:pPr>
              <w:pStyle w:val="Listaszerbekezds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Önkormányzat kijelenti, hogy részéről a jelen megállapodás célja a Sporttörvényben és Magyarország helyi önkormányzatairól szóló 2011. évi CLXXXIX. törvényben meghatározott feladatai megfelelő ellátása.</w:t>
            </w:r>
          </w:p>
          <w:p>
            <w:pPr>
              <w:pStyle w:val="Normal"/>
              <w:snapToGrid w:val="false"/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textAlignment w:val="baseline"/>
              <w:rPr/>
            </w:pPr>
            <w:r>
              <w:rPr>
                <w:b/>
                <w:color w:val="000000"/>
                <w:spacing w:val="4"/>
                <w:sz w:val="22"/>
                <w:szCs w:val="22"/>
              </w:rPr>
              <w:t>III.</w:t>
            </w:r>
            <w:r>
              <w:rPr>
                <w:rFonts w:eastAsia="Times New Roman"/>
                <w:b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b/>
                <w:color w:val="000000"/>
                <w:spacing w:val="4"/>
                <w:sz w:val="22"/>
                <w:szCs w:val="22"/>
              </w:rPr>
              <w:t xml:space="preserve">z együttműködés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időtartama</w:t>
            </w:r>
          </w:p>
          <w:p>
            <w:pPr>
              <w:pStyle w:val="Normal"/>
              <w:spacing w:lineRule="atLeast" w:line="200"/>
              <w:jc w:val="both"/>
              <w:textAlignment w:val="baseline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14" w:leader="none"/>
                <w:tab w:val="left" w:pos="709" w:leader="none"/>
                <w:tab w:val="left" w:pos="1618" w:leader="none"/>
                <w:tab w:val="left" w:pos="3058" w:leader="none"/>
                <w:tab w:val="left" w:pos="5218" w:leader="none"/>
              </w:tabs>
              <w:spacing w:lineRule="atLeast" w:line="198"/>
              <w:jc w:val="both"/>
              <w:textAlignment w:val="baselin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Jel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állapodá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/>
              <w:t>a mindkét Fél képviselője általi aláírás napjátó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z I/1. pontban meghatározott Futballpálya birtokba adásától számíto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15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év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tározo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időre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ö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létre.</w:t>
            </w:r>
          </w:p>
          <w:p>
            <w:pPr>
              <w:pStyle w:val="Normal"/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Jel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állapodá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láírásáva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ifejezett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lemondana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rról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og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 megállapodást a határozo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idő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lejárta </w:t>
            </w:r>
            <w:r>
              <w:rPr>
                <w:color w:val="000000"/>
                <w:spacing w:val="4"/>
                <w:sz w:val="22"/>
                <w:szCs w:val="22"/>
              </w:rPr>
              <w:t>elő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szüntessék.</w:t>
            </w:r>
          </w:p>
          <w:p>
            <w:pPr>
              <w:pStyle w:val="Listaszerbekezds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Fel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állapodás határozott időtartamána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lejárt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lő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legalább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180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nappa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árgyalásoka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ezdeményezn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utballpály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ovább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közös használata tárgyában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textAlignment w:val="baseline"/>
              <w:rPr/>
            </w:pPr>
            <w:r>
              <w:rPr>
                <w:b/>
                <w:color w:val="000000"/>
                <w:spacing w:val="4"/>
                <w:sz w:val="22"/>
                <w:szCs w:val="22"/>
              </w:rPr>
              <w:t>IV.</w:t>
            </w:r>
            <w:r>
              <w:rPr>
                <w:rFonts w:eastAsia="Times New Roman"/>
                <w:b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A labdarúgó pálya kialakításának finanszírozása</w:t>
            </w:r>
            <w:r>
              <w:rPr>
                <w:rFonts w:eastAsia="Times New Roman"/>
                <w:b/>
                <w:color w:val="000000"/>
                <w:spacing w:val="4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jc w:val="both"/>
              <w:textAlignment w:val="baseline"/>
              <w:rPr>
                <w:rFonts w:eastAsia="Times New Roman"/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Felek egyezően rögzítik, hogy az országszerte kialakításra kerülő labdarúgó pályák teljes kivitelezési költségeit az MLSZ sportfejlesztési programja (a továbbiakban: programterv) tartalmazza, a Futballpálya létesítésének teljes bruttó (nettó + 27% áfa) beruházási költségét a jelen megállapodás elválaszthatatlan részét képező 2. sz. melléklet tartalmazza (a továbbiakban: Teljes Költség). 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>Felek megállapodnak abban, hogy amennyiben a Teljes Költség módosításra kerül, ésszerű határidőn belül ennek megfelelően módosítják a 2. sz. mellékletet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ind w:left="720" w:hanging="0"/>
              <w:jc w:val="both"/>
              <w:textAlignment w:val="baseline"/>
              <w:rPr>
                <w:rFonts w:eastAsia="Times New Roman"/>
                <w:color w:val="000000"/>
                <w:spacing w:val="4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rFonts w:eastAsia="Times New Roman"/>
                <w:color w:val="000000"/>
                <w:spacing w:val="4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>Felek egyezően rögzítik, hogy a jelen megállapodás tárgyát képező Futballpálya kialakítása a látvány-csapatsport támogatását biztosító támogatási igazolás kiállításáról, felhasználásáról, a támogatás elszámolásának és ellenőrzésének, valamint visszafizetésének szabályairól szóló 107/2011. (VI. 30.) Korm. rendelet 2. § (1) bekezdés 9. pontjában meghatározott tárgyi eszköz beruházásnak minősül.</w:t>
            </w:r>
          </w:p>
          <w:p>
            <w:pPr>
              <w:pStyle w:val="Listaszerbekezds"/>
              <w:rPr>
                <w:rFonts w:eastAsia="Times New Roman"/>
                <w:color w:val="000000"/>
                <w:spacing w:val="4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>Felek akként állapodnak meg, hogy Önkormányzat a jelen szerződésben szerzett jogok gyakorlásáért ellenértéket fizet MLSZ-nek. Az ellenérték (a továbbiakban: Ellenérték) mértékét Felek úgy határozzák meg, hogy az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a Teljes Költség nettó részének 30%-a + áfa. Tekintettel arra, hogy az MLSZ - mint a 107/2011. (VI. 30.) Korm. rendelet 2. § (1) bekezdés 6. pontja szerinti támogatásra jogosult szervezet - részére a jelen megállapodás tárgyát képező projekt megvalósításához szükséges támogatást részben vagy egészben olyan támogató biztosítja, akit az Önkormányzat közvetített (a továbbiakban: Támogató), az MLSZ az Önkormányzat által fizetendő Ellenértékből a Támogató által az MLSZ rendelkezésére bocsátott kiegészítő sportfejlesztési támogatás mértékével megegyező engedményt biztosít. Az Önkormányzat által fizetendő Ellenérték összegét a 2. számú melléklet tartalmazza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ind w:left="720" w:hanging="0"/>
              <w:jc w:val="both"/>
              <w:textAlignment w:val="baseline"/>
              <w:rPr>
                <w:rFonts w:eastAsia="Times New Roman"/>
                <w:color w:val="000000"/>
                <w:spacing w:val="4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Listaszerbekezds"/>
              <w:rPr>
                <w:rFonts w:eastAsia="Times New Roman"/>
                <w:color w:val="000000"/>
                <w:spacing w:val="4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>Önkormányzat kötelezettséget vállal arra, hogy a IV./3. pont szerinti Ellenértéket a jelen megállapodás aláírását követő 8 napon belül előlegként átutalja az MLSZ bankszámlájára. Az MLSZ az átutalást követően haladéktalanul, de legkésőbb 15 napon belül előlegszámlát állít ki. Az Önkormányzat által a pályázati eljárás során befizetett pályázati biztosíték az Ellenértékbe beszámításra kerül. Az MLSZ a Futballpálya kialakítását követően végszámlát állít k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ind w:left="720" w:hanging="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Felek megállapodnak – és Önkormányzat kifejezetten elfogadja –, hogy a Futballpálya kialakításának előfeltétele az Ellenérték összegének Önkormányzat általi teljesítése az MLSZ részére.</w:t>
            </w:r>
          </w:p>
          <w:p>
            <w:pPr>
              <w:pStyle w:val="Listaszerbekezds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Önkormányzat tudomásul veszi, hogy a pályaépítés megkezdésének feltétele az MLSZ sportfejlesztési programjának a 107/2011. (VI.30.) Korm. rendelet 2. § (1) bekezdés 2. pontjában meghatározott  jóváhagyást végző szervezet által történő jóváhagyása.</w:t>
            </w:r>
          </w:p>
          <w:p>
            <w:pPr>
              <w:pStyle w:val="Listaszerbekezds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>Amennyiben a pálya nem épül fel, a Magyar Labdarúgó Szövetség, vállalja, hogy az Önkormányzat részére az Ellenértéket visszafizeti.</w:t>
            </w:r>
          </w:p>
          <w:p>
            <w:pPr>
              <w:pStyle w:val="Listaszerbekezds"/>
              <w:ind w:left="0" w:right="0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Listaszerbekezds"/>
              <w:ind w:left="0" w:right="0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textAlignment w:val="baseline"/>
              <w:rPr>
                <w:rFonts w:eastAsia="Times New Roman"/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  <w:t>V.</w:t>
            </w:r>
            <w:r>
              <w:rPr>
                <w:rFonts w:eastAsia="Times New Roman"/>
                <w:b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Felek jogai és kötelezettségei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rFonts w:eastAsia="Times New Roman"/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>Önkormányzat kötelezettséget vállal arra, hogy a tulajdonában lévő, a jelen megállapodás I/1. pontjában körülírt – a vázrajzon megjelölt – Ingatlant a Futballpálya kialakítása céljából és annak időtartamára az MLSZ birtokába bocsátja, ingyenesen a használatába adja. Az MLSZ az így használatában álló Ingatlanon kialakítja a Futballpályát. Önkormányzat továbbá kötelezettséget vállal arra, hogy a jelen megállapodásban foglalt kötelezettségek közös teljesítése és jogok közös gyakorlása céljából a Futballpálya kialakítását követően a birtokba adásától számított 15 év határozott időtartamra az Ingatlant és a Futballpályát az MLSZ ingyenes, részleges használatába adja közfeladat ellátása céljából, a közfeladat ellátásához szükséges mértékben. A Sporttörvény 55.§, valamint  – a Magyarország helyi önkormányzatairól szóló 2011. évi CLXXXIX. törvény 13. § (1) bekezdés 15. pontja, 23. § (4) bekezdés 8. pontja és (5) bekezdés 17. pontja értelmében a jelen megállapodás tárgyát képező tevékenység és  sportfejlesztés közfeladatnak minősül. A Futballpálya az Önkormányzat könyveiben (számviteli nyilvántartásaiban) kerül kimutatásra, az MLSZ pedig a 15 évre szóló használati jogot – vagyoni értékű jogként – veszi fel a könyveibe.</w:t>
            </w:r>
          </w:p>
          <w:p>
            <w:pPr>
              <w:pStyle w:val="Listaszerbekezds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Önkormányzat kötelezettséget vállal arra, hogy a jelen megállapodásban – különösen pedig a Tao tv. 22/C. § - ban – foglaltak teljesüléséhez szükséges valamennyi nyilatkozatot, hozzájárulást és beleegyezést határidőben megadja és szükség esetén az MLSZ rendelkezésére bocsátja. Amennyiben Önkormányzat a nyilatkozattétel megtagadásával illetve a nyilatkozat késedelmes kiadásával az MLSZ-nek kárt okoz, úgy köteles azt megtéríteni. Önkormányzat kifejezetten hozzájárul ahhoz, hogy jogvita esetén nyilatkozatát bíróság pótolja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ind w:left="720" w:hanging="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ind w:left="720" w:hanging="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MLSZ kötelezettséget vállal arra, hogy a programtervnek, illetve a 2. sz. mellékletben foglaltaknak megfelelően megépíti és az Önkormányzat birtokába adja a Futballpályát. A Futballpálya építésének kezdő időpontját az MLSZ jogosult meghatározni azzal, hogy arról az Önkormányzatot legkésőbb a munkakezdést megelőző 3 nappal korábban értesíti. </w:t>
            </w:r>
          </w:p>
          <w:p>
            <w:pPr>
              <w:pStyle w:val="Listaszerbekezds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Jegyzetszveg"/>
              <w:numPr>
                <w:ilvl w:val="0"/>
                <w:numId w:val="13"/>
              </w:numPr>
              <w:jc w:val="both"/>
              <w:rPr>
                <w:color w:val="000000"/>
                <w:spacing w:val="4"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Felek megállapodnak abban, hogy a megvalósítási határidő elmulasztása esetén a kivitelezőt terhelő és a MLSZ részére megfizetett késedelmi kötbér arányos része (30%) az Önkormányzatot illeti meg. </w:t>
            </w:r>
          </w:p>
          <w:p>
            <w:pPr>
              <w:pStyle w:val="Listaszerbekezds"/>
              <w:rPr>
                <w:color w:val="000000"/>
                <w:spacing w:val="4"/>
                <w:sz w:val="22"/>
                <w:szCs w:val="22"/>
                <w:lang w:val="hu-HU"/>
              </w:rPr>
            </w:pPr>
            <w:r>
              <w:rPr>
                <w:color w:val="000000"/>
                <w:spacing w:val="4"/>
                <w:sz w:val="22"/>
                <w:szCs w:val="22"/>
                <w:lang w:val="hu-HU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MLSZ a Futballpálya műszaki átadás-átvételének időpontjáról az Önkormányzatot írásban tájékoztatja, az átadás-átvételre az Önkormányzatot meghívja.  Az átadás-átvételi eljárással egyidejűleg az MLSZ a Futballpályát az Önkormányzat birtokába adja a jelen megállapodás V/1. pontjának sérelme nélkül. Szerződő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birtokb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dásró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egyzőkönyve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eszn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lyb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rögzíti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utballpály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űszak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állapotát.  Önkormányzat már a jelen megállapodás aláírásával hozzájárulását adja ahhoz, hogy amennyiben a műszaki átadás-átvételi eljárásban nem vesz részt, úgy mind a bejárási, mind pedig a birtokbaadási jegyzőkönyv távollétében kerüljön felvételre. Az Önkormányzat távolléte nem akadálya a birtokbaadásnak, amennyiben az átadás-átvételi eljárás eredményes volt és az MLSZ az Önkormányzat részére a birtokbaadási jegyzőkönyvet megküldte. Önkormányzat birtokba lépésének időpontját minden esetben a birtokba adási jegyzőkönyv rögzíti. Az Önkormányzat elfogadja, hogy amennyiben a birtokbaadástól távol marad, ebből eredően az MLSZ-szel szemben semmilyen kifogást vagy igényt nem támaszthat.</w:t>
            </w:r>
          </w:p>
          <w:p>
            <w:pPr>
              <w:pStyle w:val="Listaszerbekezds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Felek megállapodnak abban, hogy a Futballpályát a Tao tv. 22/C. § (6) – (8) bekezdésében foglaltaknak megfelelően használják és hasznosítják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ind w:left="720" w:hanging="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Felek megállapodnak abban, hogy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utballpály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rendeltetésszerű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sználatáho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üksége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alamenny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újítási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avítási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arbantartás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ltséget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alamin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sználatta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áró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ltségeket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ovábbá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utballpály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ekintetéb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merülő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zterheke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az </w:t>
            </w:r>
            <w:r>
              <w:rPr>
                <w:color w:val="000000"/>
                <w:spacing w:val="4"/>
                <w:sz w:val="22"/>
                <w:szCs w:val="22"/>
              </w:rPr>
              <w:t>Önkormányza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iseli.</w:t>
            </w:r>
          </w:p>
          <w:p>
            <w:pPr>
              <w:pStyle w:val="Listaszerbekezds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Felek megállapodnak, hogy a közüzemi mérőórákat 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– </w:t>
            </w:r>
            <w:r>
              <w:rPr>
                <w:color w:val="000000"/>
                <w:spacing w:val="4"/>
                <w:sz w:val="22"/>
                <w:szCs w:val="22"/>
              </w:rPr>
              <w:t>amennyib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üksége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– az Önkormányzat  </w:t>
            </w:r>
            <w:r>
              <w:rPr>
                <w:color w:val="000000"/>
                <w:spacing w:val="4"/>
                <w:sz w:val="22"/>
                <w:szCs w:val="22"/>
              </w:rPr>
              <w:t>sajá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ltségé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tele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szereltetni, a szolgáltatókkal a közüzemi szerződéseket megkötni, a közüzemi díjakat határidőre megfizetni.</w:t>
            </w:r>
          </w:p>
          <w:p>
            <w:pPr>
              <w:pStyle w:val="Listaszerbekezds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Szerződő felek megállapodnak és az Önkormányzat tudomásul veszi és vállalja, hogy a Futballpálya részére történő birtokba adását követően jelen szerződés időtartama alatt az Önkormányzat felelőssége és költsége a Futballpálya szabályszerű és jelen szerződésnek megfelelő működtetése, karbantartása valamint a jelen szerződés időtartama alatt a Futballpálya jogszabályoknak és a biztonságos, balesetmentes üzemeléshez szükséges állagának biztosítása.   A Futballpály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elje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rű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űködésérő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é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–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el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állapodás 3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ámú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lléklete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erint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– </w:t>
            </w:r>
            <w:r>
              <w:rPr>
                <w:color w:val="000000"/>
                <w:spacing w:val="4"/>
                <w:sz w:val="22"/>
                <w:szCs w:val="22"/>
              </w:rPr>
              <w:t>karbantartásáró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Önkormányzat köteles </w:t>
            </w:r>
            <w:r>
              <w:rPr>
                <w:color w:val="000000"/>
                <w:spacing w:val="4"/>
                <w:sz w:val="22"/>
                <w:szCs w:val="22"/>
              </w:rPr>
              <w:t>sajá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ltségé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gondoskodni. MLSZ – előzetes értesítést követően – maga vagy megbízottja útján jogosult a karbantartást ellenőrizni és az ellenőrzésekről jegyzőkönyvet készíteni. A karbantartási kötelezettség teljesítését a felek </w:t>
            </w:r>
            <w:r>
              <w:rPr>
                <w:sz w:val="22"/>
                <w:szCs w:val="22"/>
              </w:rPr>
              <w:t>lényeges szerződési feltételnek tekintik, melynek megsértése különösen súlyos szerződésszegésnek minősül.</w:t>
            </w:r>
          </w:p>
          <w:p>
            <w:pPr>
              <w:pStyle w:val="Listaszerbekezds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MLS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a jelen megállapodás fennállása alatt </w:t>
            </w:r>
            <w:r>
              <w:rPr>
                <w:color w:val="000000"/>
                <w:spacing w:val="4"/>
                <w:sz w:val="22"/>
                <w:szCs w:val="22"/>
              </w:rPr>
              <w:t>eszköz és anyagpótlást, illetve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újítás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nem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égez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z Önkormányzat </w:t>
            </w:r>
            <w:r>
              <w:rPr>
                <w:color w:val="000000"/>
                <w:spacing w:val="4"/>
                <w:sz w:val="22"/>
                <w:szCs w:val="22"/>
              </w:rPr>
              <w:t>feladat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é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ltsége.</w:t>
            </w:r>
          </w:p>
          <w:p>
            <w:pPr>
              <w:pStyle w:val="Listaszerbekezds"/>
              <w:ind w:left="0" w:right="0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Listaszerbekezds"/>
              <w:numPr>
                <w:ilvl w:val="0"/>
                <w:numId w:val="13"/>
              </w:numPr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Önkormányzat kötele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ajá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ltségé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gondoskodn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utballpály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őrzéséről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édelméről</w:t>
            </w:r>
            <w:r>
              <w:rPr>
                <w:rFonts w:eastAsia="Lucida Sans Unicode"/>
                <w:color w:val="000000"/>
                <w:spacing w:val="4"/>
                <w:sz w:val="22"/>
                <w:szCs w:val="22"/>
                <w:lang w:eastAsia="zxx" w:bidi="zxx"/>
              </w:rPr>
              <w:t>.</w:t>
            </w:r>
          </w:p>
          <w:p>
            <w:pPr>
              <w:pStyle w:val="Listaszerbekezds"/>
              <w:ind w:left="0" w:right="0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Listaszerbekezds"/>
              <w:numPr>
                <w:ilvl w:val="0"/>
                <w:numId w:val="1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ek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Futballpályát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zabadon</w:t>
            </w:r>
            <w:r>
              <w:rPr>
                <w:rFonts w:eastAsia="Times New Roman"/>
                <w:sz w:val="22"/>
                <w:szCs w:val="22"/>
              </w:rPr>
              <w:t xml:space="preserve"> – egymással egyeztetve – </w:t>
            </w:r>
            <w:r>
              <w:rPr>
                <w:sz w:val="22"/>
                <w:szCs w:val="22"/>
              </w:rPr>
              <w:t>használják és hasznosítják,</w:t>
            </w:r>
            <w:r>
              <w:rPr>
                <w:rFonts w:eastAsia="Times New Roman"/>
                <w:sz w:val="22"/>
                <w:szCs w:val="22"/>
              </w:rPr>
              <w:t xml:space="preserve"> Önkormányzat </w:t>
            </w:r>
            <w:r>
              <w:rPr>
                <w:sz w:val="22"/>
                <w:szCs w:val="22"/>
              </w:rPr>
              <w:t>azonban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ötelezettséget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állal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rra, hogy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rFonts w:eastAsia="Times New Roman"/>
                <w:sz w:val="22"/>
                <w:szCs w:val="22"/>
              </w:rPr>
              <w:t xml:space="preserve">zt </w:t>
            </w:r>
            <w:r>
              <w:rPr>
                <w:sz w:val="22"/>
                <w:szCs w:val="22"/>
              </w:rPr>
              <w:t>iskolai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és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ák-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őiskolai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gyetemi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ort</w:t>
            </w:r>
            <w:r>
              <w:rPr>
                <w:rFonts w:eastAsia="Times New Roman"/>
                <w:sz w:val="22"/>
                <w:szCs w:val="22"/>
              </w:rPr>
              <w:t xml:space="preserve"> események (</w:t>
            </w:r>
            <w:r>
              <w:rPr>
                <w:sz w:val="22"/>
                <w:szCs w:val="22"/>
              </w:rPr>
              <w:t>elsősorban labdarúgás)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zabadidősport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semények</w:t>
            </w:r>
            <w:r>
              <w:rPr>
                <w:rFonts w:eastAsia="Times New Roman"/>
                <w:sz w:val="22"/>
                <w:szCs w:val="22"/>
              </w:rPr>
              <w:t xml:space="preserve"> (elsősorban futball), más </w:t>
            </w:r>
            <w:r>
              <w:rPr>
                <w:sz w:val="22"/>
                <w:szCs w:val="22"/>
              </w:rPr>
              <w:t>közösségi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élú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különösen: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ulturális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urisztikai 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semények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ebonyolítása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éljából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ponta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utballpálya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üzemidejének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egalább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%-ában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és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évente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egalább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p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gyenesen</w:t>
            </w:r>
            <w:r>
              <w:rPr>
                <w:rFonts w:eastAsia="Times New Roman"/>
                <w:sz w:val="22"/>
                <w:szCs w:val="22"/>
              </w:rPr>
              <w:t xml:space="preserve"> használja</w:t>
            </w:r>
            <w:r>
              <w:rPr>
                <w:sz w:val="22"/>
                <w:szCs w:val="22"/>
              </w:rPr>
              <w:t xml:space="preserve"> vagy kedvezményes áron hasznosítja.   Felek jelen rendelkezést lényeges szerződési feltételnek tekintik, melynek megsértése különösen súlyos szerződésszegésnek minősül. Önkormányzat kötelezettséget vállal arra, hogy a pályahasználattal kapcsolatban – különös tekintettel a kedvezményes pályahasználati kötelezettség teljesítésére vonatkozóan – az MLSZ által kért adatszolgáltatási kötelezettséget az MLSZ erre vonatkozó felszólításában megjelölt határidőben teljesíti.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ind w:left="720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Önkormányzat vállalja, hogy az MLSZ által kijelölt szakmai szervezeti egységgel, illetve koordinátorral – elsősorban, de nem kizárólag az MLSZ által kijelölt szakmai kapcsolattartó útján – együttműködik, biztosítja a részvételt az MLSZ által szervezett releváns képzéseken. Az MLSZ az Önkormányzat által kért, a Futballpályán szervezett tevékenységekhez és aktivitásokhoz kapcsolódó adatszolgáltatásokat teljesíti. Az Önkormányzat a Futballpálya használata során az MLSZ által szervezett országos labdarúgó szakmai programokhoz (elsősorban Bozsik program, és szabadidő- futball) kapcsolódó tornák, rendezvények, versenyek lebonyolításának elsőbbséget biztosít, és az MLSZ jogosult a térítésmentes pályahasználatra. </w:t>
            </w:r>
          </w:p>
          <w:p>
            <w:pPr>
              <w:pStyle w:val="Listaszerbekezds"/>
              <w:ind w:left="0" w:right="0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spacing w:lineRule="auto" w:line="264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LSZ és az Önkormányzat közösen rendelkezik a Futballpálya területére vonatkozó reklám célú felületek hasznosítási jogával. MLSZ a palánkok külső hirdetési felületének kizárólagos felhasználója. MLSZ a palánkok belső hirdetési felületének tekintetében, a 20x40-es és 12x24-es pálya esetén 12 db 100x200 centiméteres hirdetési felület, a 40x60-as és a105x68-as pálya esetén 8 db 100x200 centiméteres hirdetési felület kizárólagos felhasználója. A kizárólagos hirdetési felületek elhelyezkedését MLSZ jogosult meghatározni a Futballpálya birtokba adását követő 30 napon belül, de legkésőbb az Önkormányzat erre vonatkozó felhívásában megjelölt határidőre. MLSZ a nem kizárólagos felületek hirdetési jogát átengedi az Önkormányzatnak, az ebből származó bevétel az önkormányzatot illeti meg.</w:t>
            </w:r>
          </w:p>
          <w:p>
            <w:pPr>
              <w:pStyle w:val="Listaszerbekezds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spacing w:lineRule="auto" w:line="264"/>
              <w:ind w:left="755" w:hanging="36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Önkormányzat tudomásul veszi, hogy a Futballpálya állagsérelmének megelőzését szolgáló házirendjét az MLSZ határozza meg. A házirendet az MLSZ a palánkok külső felületén az általa meghatározott helyre a műszaki átadás-átvételt követően 2 db 100 x 70 centiméteres felületen helyezi el.</w:t>
            </w:r>
          </w:p>
          <w:p>
            <w:pPr>
              <w:pStyle w:val="Listaszerbekezds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spacing w:lineRule="auto" w:line="264"/>
              <w:ind w:left="755" w:hanging="36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Önkormányzat kötelezettséget vállal arra, hogy a pálya környékén, jól látható módon tájékoztató táblát helyez el az alábbi információkkal: a pálya mérete, a pálya típusa, a pálya nyitvatartási ideje, a pályabérléssel kapcsolatos kontaktszemély adatai (név, telefonszám). A tájékoztató tábla kapcsán az adatszolgáltatási kötelezettség az Önkormányzatot terheli, míg a tájékoztató tábla elkészíttetése az MLSZ kötelezettsége.  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pacing w:lineRule="auto" w:line="264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spacing w:lineRule="auto" w:line="264"/>
              <w:ind w:left="755" w:hanging="36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erződő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állapodna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bban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ogy 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utballpályá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olytato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evékenységhe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– amennyiben az szükséges – a </w:t>
            </w:r>
            <w:r>
              <w:rPr>
                <w:color w:val="000000"/>
                <w:spacing w:val="4"/>
                <w:sz w:val="22"/>
                <w:szCs w:val="22"/>
              </w:rPr>
              <w:t>hatóság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ngedélyeke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az </w:t>
            </w:r>
            <w:r>
              <w:rPr>
                <w:color w:val="000000"/>
                <w:spacing w:val="4"/>
                <w:sz w:val="22"/>
                <w:szCs w:val="22"/>
              </w:rPr>
              <w:t>Önkormányza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saját </w:t>
            </w:r>
            <w:r>
              <w:rPr>
                <w:color w:val="000000"/>
                <w:spacing w:val="4"/>
                <w:sz w:val="22"/>
                <w:szCs w:val="22"/>
              </w:rPr>
              <w:t>költségén kötele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beszerezni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ükség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seté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zoka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újítani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időszako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tóság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izsgálatoka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lvégeztetni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illetve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evékenységé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indenkor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tályo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tóság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ngedély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birtokába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é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lőíráso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tartás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lle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olytatni.</w:t>
            </w:r>
          </w:p>
          <w:p>
            <w:pPr>
              <w:pStyle w:val="Listaszerbekezds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Önkormányzat kötelezettséget vállal arra, hogy megfizeti a közműfejlesztési hozzájárulást, vállalja az energia csatlakozási pont kiépítését saját költségén és rendelkezésre bocsátja a beruházás üzemeltetéséhez szükséges - műszaki leírásban meghatározott - energiamennyiséget.</w:t>
            </w:r>
          </w:p>
          <w:p>
            <w:pPr>
              <w:pStyle w:val="Listaszerbekezds"/>
              <w:ind w:left="0" w:right="0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spacing w:lineRule="auto" w:line="264"/>
              <w:ind w:left="755" w:hanging="360"/>
              <w:jc w:val="both"/>
              <w:textAlignment w:val="baseline"/>
              <w:rPr/>
            </w:pP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ek kölcsönösen jogosulta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llenőrizni a Futballpály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másik fél általi </w:t>
            </w:r>
            <w:r>
              <w:rPr>
                <w:color w:val="000000"/>
                <w:spacing w:val="4"/>
                <w:sz w:val="22"/>
                <w:szCs w:val="22"/>
              </w:rPr>
              <w:t>rendeltetésszerű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é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el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állapodá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lőírásaina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felelő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sználatát, és követelhetik a rendeltetésellene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ag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erződésellene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sznála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szüntetését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ovábbá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ily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sználatbó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redő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ár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térítését.</w:t>
            </w:r>
          </w:p>
          <w:p>
            <w:pPr>
              <w:pStyle w:val="Listaszerbekezds"/>
              <w:rPr>
                <w:color w:val="000000"/>
                <w:spacing w:val="4"/>
                <w:sz w:val="22"/>
                <w:szCs w:val="22"/>
                <w:lang w:eastAsia="he-IL" w:bidi="he-IL"/>
              </w:rPr>
            </w:pP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Fel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megállapodna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abban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hog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amennyib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az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Önkormányza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jel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szerződésb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foglal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valamel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kötelezettségének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határidőb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nem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vag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nem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megfelelő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tes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eleget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úg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szerződésszegé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mind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napjár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5.000,-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F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késedelm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kötbér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kötele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fizetn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az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MLSZ-nek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Kötbérterhes szerződésszegésnek minősül különösen – de nem kizárólagosan – a Futballpálya használatát és használhatóságát befolyásoló szerződésszegés, valamint az V/1-2., V/9-V/10. és V/12-13., V/16-17. pontokban előírt kötelezettségek nem, vagy nem szerződésszerű teljesítése. Tekintettel arra, hogy a szerződés idő előtti megszüntetése a Tao tv. által előírt hasznosítási kötelezettség miatt kizárt, a jelen pont szerinti kötbérfizetési kötelezettséget Felek sem összegben, sem időben nem korlátozzák.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kötbér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z Önkormányzatnak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felróható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szerződésszegé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megszűnésé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követő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napon válik esedékessé azzal, hogy amennyiben a szerződésszegéssel érintett időszak a kilencven napot meghaladja (huzamos szerződésszegés), úgy erre az időszakra eső kötbér a kilencvenegyedik napon válik esedékessé, és ezen a napon kezdődik a következő kötbérfizetési időszak.</w:t>
            </w:r>
          </w:p>
          <w:p>
            <w:pPr>
              <w:pStyle w:val="Listaszerbekezds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Az önkormányzat beruházási feltételekhez kapcsolódó kötelezettségvállalásait az Együttműködési megállapodás 4. számú melléklete tartalmazza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textAlignment w:val="baseline"/>
              <w:rPr/>
            </w:pPr>
            <w:r>
              <w:rPr>
                <w:b/>
                <w:color w:val="000000"/>
                <w:spacing w:val="4"/>
                <w:sz w:val="22"/>
                <w:szCs w:val="22"/>
              </w:rPr>
              <w:t>VI.</w:t>
            </w:r>
            <w:r>
              <w:rPr>
                <w:rFonts w:eastAsia="Times New Roman"/>
                <w:b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Szavatosság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MLSZ szavatol azért, hogy a Futballpálya használatra alkalmas állapotban kerül az Önkormányzat birtokába. Az Önkormányzat birtokba lépését követően az Önkormányzatot terheli annak a bizonyítása, hogy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a szavatossági bejelentésben megjelölt hiba miatt a Futballpálya használatra alkalmatla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a hiba a birtokbaadásig fennállt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ibát a birtokbaadáskor nem észlelte, illetve nem is észlelhette volna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ind w:left="720" w:hanging="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Önkormányzat szavatol azért, hogy a Futballpálya 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elen megállapodás fennállásána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gés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artam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la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rendeltetésszerű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4"/>
                <w:sz w:val="22"/>
                <w:szCs w:val="22"/>
              </w:rPr>
              <w:t>szerződésszerű, biztonságos és balesetmente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sználatr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lkalmas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é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gyébkén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i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fele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erződé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lőírásainak.</w:t>
            </w:r>
          </w:p>
          <w:p>
            <w:pPr>
              <w:pStyle w:val="Normal"/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Önkormányzat szavato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zért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og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z Ingatlanon, illetve a Futballpályán </w:t>
            </w:r>
            <w:r>
              <w:rPr>
                <w:color w:val="000000"/>
                <w:spacing w:val="4"/>
                <w:sz w:val="22"/>
                <w:szCs w:val="22"/>
              </w:rPr>
              <w:t>harmadi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emélyn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nem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ál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n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olya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oga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mel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akadályozná a Feleket a </w:t>
            </w:r>
            <w:r>
              <w:rPr>
                <w:color w:val="000000"/>
                <w:spacing w:val="4"/>
                <w:sz w:val="22"/>
                <w:szCs w:val="22"/>
              </w:rPr>
              <w:t>zavartala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sználatban, valamint gátolná a jelen megállapodásban foglalt kötelezettségek teljesítésében.</w:t>
            </w:r>
          </w:p>
          <w:p>
            <w:pPr>
              <w:pStyle w:val="Listaszerbekezds"/>
              <w:ind w:left="0" w:right="0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MLSZ szavatol azért, hogy 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a Futballpályán </w:t>
            </w:r>
            <w:r>
              <w:rPr>
                <w:color w:val="000000"/>
                <w:spacing w:val="4"/>
                <w:sz w:val="22"/>
                <w:szCs w:val="22"/>
              </w:rPr>
              <w:t>harmadi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emélyn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nem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ál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n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olya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oga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mel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akadályozná a Feleket a </w:t>
            </w:r>
            <w:r>
              <w:rPr>
                <w:color w:val="000000"/>
                <w:spacing w:val="4"/>
                <w:sz w:val="22"/>
                <w:szCs w:val="22"/>
              </w:rPr>
              <w:t>zavartala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sználatban, valamint gátolná őket a jelen megállapodásban foglalt kötelezettségek teljesítésében.</w:t>
            </w:r>
          </w:p>
          <w:p>
            <w:pPr>
              <w:pStyle w:val="Listaszerbekezds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Az MLSZ a kivitelező vállalkozóval szemben, hibás teljesítésből eredően őt megillető jótállási és szavatossági jogáról jelen megállapodással lemond az Önkormányzat javára. Önkormányzat kötelezettséget vállal arra, hogy tájékoztatja a kivitelezőt a szavatossági és garanciális ügyekben eljáró kapcsolattartója személyéről és elérhetőségeiről. Felek megállapodnak abban, hogy az Önkormányzat a birtokba lépését követően a jótállási és a szavatossági jogokat az MLSZ által a jelen pont szerint adott felhatalmazás alapján kizárólag a kivitelező vállalkozóval szemben érvényesítheti. Az önkormányzat kifejezetten elismeri, hogy az MLSZ-szel szemben a birtokbaadást követően hibás teljesítésből eredő jótállási és szavatossági igényt nem támaszthat. Önkormányzat kötelezettséget vállal arra, hogy a felmerülő hibát haladéktalanul, de legkésőbb az annak felmerülésétől számított 10 napon belül a kivitelező vállalkozónak bejelenti, valamint arról az MLSZ-t is tájékoztatja. Önkormányzat tudomásul veszi, hogy a bejelentés elmulasztása a jótállási és szavatossági jogok elvesztésével járhat. Amennyiben Önkormányzat és vállalkozó között vita merül fel annak kapcsán, hogy a felmerülő hiba a kivitelező jótállási és szavatossági jogának körébe tartozik-e vagy sem, annak eldöntésére MLSZ jogosult. </w:t>
            </w:r>
          </w:p>
          <w:p>
            <w:pPr>
              <w:pStyle w:val="Listaszerbekezds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/>
              <w:t xml:space="preserve">Önkormányzat a garanciális idő lejárta előtt garanciális bejárásra hívja a kivitelezőt, közösen megvizsgálják a Futballpálya állapotát, jegyzőkönyvet vesznek fel az esetleges garanciális hibákról. Hiba esetén a jegyzőkönyvben rögzítésre kerülnek a kijavítandó hibák és a javítási határidők. A javítási határidők lejártával Önkormányzat ellenőrzi azok teljesítését, amelynek eredményéről a jegyzőkönyvek megküldésével értesíti az MLSZ-t. Eredményes garanciális bejárás esetén az Önkormányzat javaslatot tesz az MLSZ részére a vállalkozói díjból visszatartott összeg kifizetésére, illetve a vállalkozói bankgarancia visszaadására.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 </w:t>
            </w:r>
          </w:p>
          <w:p>
            <w:pPr>
              <w:pStyle w:val="Listaszerbekezds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ind w:left="720" w:hanging="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textAlignment w:val="baseline"/>
              <w:rPr/>
            </w:pPr>
            <w:r>
              <w:rPr>
                <w:b/>
                <w:color w:val="000000"/>
                <w:spacing w:val="4"/>
                <w:sz w:val="22"/>
                <w:szCs w:val="22"/>
              </w:rPr>
              <w:t>VII.</w:t>
            </w:r>
            <w:r>
              <w:rPr>
                <w:rFonts w:eastAsia="Times New Roman"/>
                <w:b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Kárveszély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MLS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lább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setekb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elősségé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ifejezett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izárja: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ind w:left="360" w:hanging="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ind w:left="709" w:hanging="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- 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űködé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réb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eletkeze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bármel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ár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ind w:left="709" w:hanging="0"/>
              <w:jc w:val="both"/>
              <w:textAlignment w:val="baselin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- 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Futballpályán lévő </w:t>
            </w:r>
            <w:r>
              <w:rPr>
                <w:color w:val="000000"/>
                <w:spacing w:val="4"/>
                <w:sz w:val="22"/>
                <w:szCs w:val="22"/>
              </w:rPr>
              <w:t>dolgokba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eletkeze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ár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ind w:left="709" w:hanging="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- baleset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árok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betörés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lkalmazotta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é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rmadi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é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árokozása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ind w:left="709" w:hanging="0"/>
              <w:jc w:val="both"/>
              <w:textAlignment w:val="baselin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- vi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aior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setek.</w:t>
            </w:r>
          </w:p>
          <w:p>
            <w:pPr>
              <w:pStyle w:val="Normal"/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utballpályá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belü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bekövetkező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bármel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á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áresemén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seté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i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elyreállítás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telezettség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illetve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elősség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elje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értékb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izárólag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Önkormányzato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erheli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200"/>
              <w:jc w:val="both"/>
              <w:textAlignment w:val="baseline"/>
              <w:rPr>
                <w:rFonts w:eastAsia="Times New Roman"/>
                <w:color w:val="000000"/>
                <w:spacing w:val="4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Szerződő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állapodnak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og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k</w:t>
            </w:r>
            <w:r>
              <w:rPr>
                <w:color w:val="000000"/>
                <w:spacing w:val="4"/>
                <w:sz w:val="22"/>
                <w:szCs w:val="22"/>
              </w:rPr>
              <w:t>ötelesek egymás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ladéktalanu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értesíten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bármily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áresemén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bekövetkeztekor.</w:t>
            </w:r>
          </w:p>
          <w:p>
            <w:pPr>
              <w:pStyle w:val="Normal"/>
              <w:snapToGrid w:val="false"/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Önkormányza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tele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utballpályá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eletkeze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árosodásoka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ladéktalanu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elyreállítani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mennyib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telezettségén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LS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írásbel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hívás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llenére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táridő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belü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nem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es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leget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LS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– kötbérigénye érvényesítésén túl – </w:t>
            </w:r>
            <w:r>
              <w:rPr>
                <w:color w:val="000000"/>
                <w:spacing w:val="4"/>
                <w:sz w:val="22"/>
                <w:szCs w:val="22"/>
              </w:rPr>
              <w:t>jogosul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eletkeze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áro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elyreállításáva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apcsolato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unká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Önkormányza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ltségé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örténő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lvégeztetésére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Fel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gyező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rögzítik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og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Ptk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árveszél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iselésére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onatkozó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abálya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(5:22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§)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el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állapodássa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lapíto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ogviszonyába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elen megállapodásba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oglalta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erin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lkalmazhatók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nn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értelméb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gybehangzóa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ijelentik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og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árveszél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–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z MLSZ </w:t>
            </w:r>
            <w:r>
              <w:rPr>
                <w:color w:val="000000"/>
                <w:spacing w:val="4"/>
                <w:sz w:val="22"/>
                <w:szCs w:val="22"/>
              </w:rPr>
              <w:t>álta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ándékosan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ag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úlyo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gondatlanságga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okozo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ár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ivételéve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– </w:t>
            </w:r>
            <w:r>
              <w:rPr>
                <w:color w:val="000000"/>
                <w:spacing w:val="4"/>
                <w:sz w:val="22"/>
                <w:szCs w:val="22"/>
              </w:rPr>
              <w:t>Önkormányzatot terheli.</w:t>
            </w:r>
          </w:p>
          <w:p>
            <w:pPr>
              <w:pStyle w:val="Normal"/>
              <w:snapToGrid w:val="false"/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textAlignment w:val="baseline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  <w:t>VIII.</w:t>
            </w:r>
            <w:r>
              <w:rPr>
                <w:rFonts w:eastAsia="Times New Roman"/>
                <w:b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b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megállapodás hatálya</w:t>
            </w:r>
          </w:p>
          <w:p>
            <w:pPr>
              <w:pStyle w:val="Normal"/>
              <w:snapToGrid w:val="false"/>
              <w:spacing w:lineRule="atLeast" w:line="200"/>
              <w:jc w:val="both"/>
              <w:textAlignment w:val="baseline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Felek megállapodnak abban, hogy amennyiben a 107/2011. (VI.30.) Korm. rendelet 2. § (1) bekezdés 2. pontjában meghatározott jóváhagyást végző szervezet nem hagyja jóvá az MLSZ sportfejlesztési programját, MLSZ jogosult a szerződést azonnali hatállyal felmondan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ind w:left="720" w:hanging="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Felek megállapodnak abban, hogy amennyiben az Önkormányzat nem tesz eleget a IV/4. pontban foglalt fizetési kötelezettségének, az MLSZ jogosult a szerződést azonnali hatállyal felmondan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ind w:left="720" w:hanging="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elen megállapodás hatálya – a VIII/1.,VIII/2., és VIII/4. pontban foglaltak kivételével – a határozott időtartam elteltével szűnik me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utballpály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lpusztulásáva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ek megállapodása megszűnik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bb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setb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LS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nem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tele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Önkormányzatnak </w:t>
            </w:r>
            <w:r>
              <w:rPr>
                <w:color w:val="000000"/>
                <w:spacing w:val="4"/>
                <w:sz w:val="22"/>
                <w:szCs w:val="22"/>
              </w:rPr>
              <w:t>mási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utballpályá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biztosítani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tLeast" w:line="200"/>
              <w:jc w:val="both"/>
              <w:textAlignment w:val="baseline"/>
              <w:rPr>
                <w:rFonts w:eastAsia="Times New Roman"/>
                <w:color w:val="000000"/>
                <w:spacing w:val="4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ogviszon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szűnése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seté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gymássa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teles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lszámoln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gyüttműködésükbő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redő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telezettség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ekintetében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el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állapodá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szűnése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z MLSZ-t </w:t>
            </w:r>
            <w:r>
              <w:rPr>
                <w:color w:val="000000"/>
                <w:spacing w:val="4"/>
                <w:sz w:val="22"/>
                <w:szCs w:val="22"/>
              </w:rPr>
              <w:t>nem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gátolj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setleges követelése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behajtásár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onatkozó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ogainak érvényesítésében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illetve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azon </w:t>
            </w:r>
            <w:r>
              <w:rPr>
                <w:color w:val="000000"/>
                <w:spacing w:val="4"/>
                <w:sz w:val="22"/>
                <w:szCs w:val="22"/>
              </w:rPr>
              <w:t>jogának gyakorlásában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og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setleges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merül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ártérítés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igényé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érvényesítse.</w:t>
            </w:r>
          </w:p>
          <w:p>
            <w:pPr>
              <w:pStyle w:val="Listaszerbekezds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Tekintettel a Tao tv. által meghatározott hasznosítási kötelezettségre, Felek kifejezetten elfogadják, hogy a Tao tv. 22/C. § szerinti támogatás igénybevételét és a Futballpálya kialakítását követően a megállapodás a határozott idő lejárta előtt nem kerülhet megszüntetésre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Önkormányza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ifejezett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lismeri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og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ő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erhel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sznosítási cél nek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róható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hiúsulásából, illetve kötelezettségei nem, vagy nem megfelelő teljesítésébő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redő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alamenny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ár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, beleértve az </w:t>
            </w:r>
            <w:r>
              <w:rPr>
                <w:color w:val="000000"/>
                <w:spacing w:val="4"/>
                <w:sz w:val="22"/>
                <w:szCs w:val="22"/>
              </w:rPr>
              <w:t>MLSZ által igénybe vett támogatás visszafizetését, amennyiben az a szerződésszegéssel összefüggésben szükségessé válik.</w:t>
            </w:r>
          </w:p>
          <w:p>
            <w:pPr>
              <w:pStyle w:val="Normal"/>
              <w:snapToGrid w:val="false"/>
              <w:spacing w:lineRule="atLeast" w:line="200"/>
              <w:jc w:val="both"/>
              <w:textAlignment w:val="baseline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textAlignment w:val="baseline"/>
              <w:rPr/>
            </w:pPr>
            <w:r>
              <w:rPr>
                <w:b/>
                <w:color w:val="000000"/>
                <w:spacing w:val="4"/>
                <w:sz w:val="22"/>
                <w:szCs w:val="22"/>
              </w:rPr>
              <w:t>IX.</w:t>
            </w:r>
            <w:r>
              <w:rPr>
                <w:rFonts w:eastAsia="Times New Roman"/>
                <w:b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Kapcsolattartás</w:t>
            </w:r>
          </w:p>
          <w:p>
            <w:pPr>
              <w:pStyle w:val="Normal"/>
              <w:snapToGrid w:val="false"/>
              <w:spacing w:lineRule="atLeast" w:line="200"/>
              <w:jc w:val="both"/>
              <w:textAlignment w:val="baseline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állapodá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eljesítéséve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apcsolato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ügyintézésre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é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apcsolattartásr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álta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hatalmazo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emélyek:</w:t>
            </w:r>
          </w:p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80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80"/>
              <w:ind w:left="720" w:hanging="0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MLSZ részéről jogi és adminisztratív ügyekben:</w:t>
            </w:r>
          </w:p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80"/>
              <w:ind w:left="720" w:hanging="0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Név: dr. Kondor Boglárka</w:t>
            </w:r>
          </w:p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80"/>
              <w:ind w:left="720" w:hanging="0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Beosztás: jogi előadó</w:t>
            </w:r>
          </w:p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80"/>
              <w:ind w:left="720" w:hanging="0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Telefon: 06 30/774-2538</w:t>
            </w:r>
          </w:p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80"/>
              <w:ind w:left="720" w:hanging="0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E-mail: kondor.boglarka@mlsz.hu</w:t>
            </w:r>
          </w:p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80"/>
              <w:ind w:left="720" w:hanging="0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80"/>
              <w:ind w:left="720" w:hanging="0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MLSZ részéről műszaki ügyekben:</w:t>
            </w:r>
          </w:p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80"/>
              <w:ind w:left="720" w:hanging="0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Név: Csuti György</w:t>
            </w:r>
          </w:p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80"/>
              <w:ind w:left="720" w:hanging="0"/>
              <w:jc w:val="both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Beosztás: beruházási igazgató</w:t>
            </w:r>
          </w:p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80"/>
              <w:ind w:left="720" w:hanging="0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Telefon: 06 30/774-2774</w:t>
            </w:r>
          </w:p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80"/>
              <w:ind w:left="720" w:hanging="0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E-mail: csuti.gyorgy@mlsz.hu</w:t>
            </w:r>
          </w:p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80"/>
              <w:ind w:left="720" w:hanging="0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80"/>
              <w:ind w:left="720" w:hanging="0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Önkormányzat részéről: </w:t>
            </w:r>
          </w:p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80"/>
              <w:ind w:left="720" w:hanging="0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Név: …………………………………..</w:t>
            </w:r>
          </w:p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80"/>
              <w:ind w:left="720" w:hanging="0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Beosztás: ……………………………..</w:t>
            </w:r>
          </w:p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80"/>
              <w:ind w:left="720" w:hanging="0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Telefon: ……………………………….</w:t>
            </w:r>
          </w:p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80"/>
              <w:ind w:left="720" w:hanging="0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E-mail: ………………………………..</w:t>
            </w:r>
          </w:p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80"/>
              <w:ind w:left="720" w:hanging="0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WWSzvegtrzsbehzssal2"/>
              <w:spacing w:lineRule="atLeast" w:line="200"/>
              <w:ind w:left="0" w:right="0" w:hanging="0"/>
              <w:textAlignment w:val="baseline"/>
              <w:rPr>
                <w:rFonts w:ascii="Times New Roman" w:hAnsi="Times New Roman" w:cs="Times New Roman"/>
                <w:color w:val="000000"/>
                <w:spacing w:val="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55" w:leader="none"/>
              </w:tabs>
              <w:spacing w:lineRule="atLeast" w:line="200"/>
              <w:jc w:val="both"/>
              <w:textAlignment w:val="baselin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Fel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el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állapodássa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apcsolato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indennemű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zléseike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teheti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írásban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elefonon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-mailen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elefono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e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zléseke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ladéktalanu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írásba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i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teles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tenn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ek.</w:t>
            </w:r>
          </w:p>
          <w:p>
            <w:pPr>
              <w:pStyle w:val="Normal"/>
              <w:tabs>
                <w:tab w:val="clear" w:pos="709"/>
                <w:tab w:val="left" w:pos="648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55" w:leader="none"/>
              </w:tabs>
              <w:spacing w:lineRule="atLeast" w:line="200"/>
              <w:jc w:val="both"/>
              <w:textAlignment w:val="baselin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A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írásba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posta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úto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üldö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leveleke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jánlo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– </w:t>
            </w:r>
            <w:r>
              <w:rPr>
                <w:color w:val="000000"/>
                <w:spacing w:val="4"/>
                <w:sz w:val="22"/>
                <w:szCs w:val="22"/>
              </w:rPr>
              <w:t>tértivevénye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– </w:t>
            </w:r>
            <w:r>
              <w:rPr>
                <w:color w:val="000000"/>
                <w:spacing w:val="4"/>
                <w:sz w:val="22"/>
                <w:szCs w:val="22"/>
              </w:rPr>
              <w:t>posta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üldeménykén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el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adni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nti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erin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lküldö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értesítés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levé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lküldéstől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postár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dástó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ámíto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5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napo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kkor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i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érkezettn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inősül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értivevén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˝nem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ereste˝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ag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˝nem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ette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át˝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elzésse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érkezi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issz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adóhoz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ag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el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erződésb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ír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-mai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címe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bármel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é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ási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é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lőzete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értesítése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nélkü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áltoztatt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é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íg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üldö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üzene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zér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nem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u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ozzá.</w:t>
            </w:r>
          </w:p>
          <w:p>
            <w:pPr>
              <w:pStyle w:val="Normal"/>
              <w:tabs>
                <w:tab w:val="clear" w:pos="709"/>
                <w:tab w:val="left" w:pos="648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textAlignment w:val="baseline"/>
              <w:rPr/>
            </w:pPr>
            <w:r>
              <w:rPr>
                <w:b/>
                <w:color w:val="000000"/>
                <w:spacing w:val="4"/>
                <w:sz w:val="22"/>
                <w:szCs w:val="22"/>
              </w:rPr>
              <w:t>X.</w:t>
            </w:r>
            <w:r>
              <w:rPr>
                <w:rFonts w:eastAsia="Times New Roman"/>
                <w:b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Egyéb</w:t>
            </w:r>
            <w:r>
              <w:rPr>
                <w:rFonts w:eastAsia="Times New Roman"/>
                <w:b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rendelkezések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rFonts w:eastAsia="Lucida Sans Unicode"/>
                <w:b/>
                <w:b/>
                <w:bCs/>
                <w:color w:val="000000"/>
                <w:spacing w:val="4"/>
                <w:sz w:val="22"/>
                <w:szCs w:val="22"/>
                <w:lang w:eastAsia="he-IL" w:bidi="he-IL"/>
              </w:rPr>
            </w:pPr>
            <w:r>
              <w:rPr>
                <w:rFonts w:eastAsia="Lucida Sans Unicode"/>
                <w:b/>
                <w:bCs/>
                <w:color w:val="000000"/>
                <w:spacing w:val="4"/>
                <w:sz w:val="22"/>
                <w:szCs w:val="22"/>
                <w:lang w:eastAsia="he-IL" w:bidi="he-I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936" w:leader="none"/>
              </w:tabs>
              <w:spacing w:lineRule="exact" w:line="280" w:before="0" w:after="200"/>
              <w:ind w:left="714" w:hanging="357"/>
              <w:jc w:val="both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Fel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el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állapodá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eljesítése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céljábó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legalább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Polgári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Törvénykönyvről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szóló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2013.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évi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V.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törvény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(a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továbbiakban: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Ptk.)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erint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gyüttműködésre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telesek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936" w:leader="none"/>
              </w:tabs>
              <w:spacing w:lineRule="exact" w:line="280" w:before="0" w:after="200"/>
              <w:ind w:left="714" w:hanging="357"/>
              <w:jc w:val="both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el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állapodássa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apcsolatba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birtokukb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erül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datokat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ényeket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információka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teles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bizalmasa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ezelni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zoka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állapodássa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össze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nem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üggő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célr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nem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sználhatjá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rmadi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emélyn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nem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dhatjá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ovább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55" w:leader="none"/>
              </w:tabs>
              <w:spacing w:lineRule="atLeast" w:line="200" w:before="0" w:after="200"/>
              <w:ind w:left="714" w:hanging="357"/>
              <w:jc w:val="both"/>
              <w:textAlignment w:val="baselin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Jel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állapodá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kkor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lép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tályba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mikor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z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indké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é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hatalmazo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épviselője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útjá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láírta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55" w:leader="none"/>
              </w:tabs>
              <w:spacing w:lineRule="atLeast" w:line="200" w:before="0" w:after="200"/>
              <w:ind w:left="714" w:hanging="357"/>
              <w:jc w:val="both"/>
              <w:textAlignment w:val="baselin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Fel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épviselő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kijelentik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hog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az általuk képviselt fél nevében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jel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szerződé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aláírásár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megfelelő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jogosultságga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rendelkeznek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Elismer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k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továbbá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hog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képviselet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hibáva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összefüggésb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felmerülő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károkér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polgár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jog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szabálya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szerin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felelősségge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tartoznak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55" w:leader="none"/>
              </w:tabs>
              <w:spacing w:lineRule="exact" w:line="280" w:before="0" w:after="200"/>
              <w:ind w:left="714" w:hanging="357"/>
              <w:jc w:val="both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Jel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erződé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izárólag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írásban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hatalmazo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épviselőin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láírásáva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ódosítható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55" w:leader="none"/>
              </w:tabs>
              <w:spacing w:lineRule="exact" w:line="280" w:before="0" w:after="200"/>
              <w:ind w:left="714" w:hanging="357"/>
              <w:jc w:val="both"/>
              <w:rPr>
                <w:rFonts w:eastAsia="Times New Roman"/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H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el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állapodá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bármel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rendelkezése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ag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nna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bármel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rülmény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zött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lkalmazás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érvénytel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ag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égrehajthatatlan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állapodá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gyéb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rendelkezései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é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zo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lkalmazásá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nem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érinti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zo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og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álta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engede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legteljesebb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értékb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a Felek jelen megállapodásban kifejezett céljainak és akaratának megfelelően </w:t>
            </w:r>
            <w:r>
              <w:rPr>
                <w:color w:val="000000"/>
                <w:spacing w:val="4"/>
                <w:sz w:val="22"/>
                <w:szCs w:val="22"/>
              </w:rPr>
              <w:t>érvényesíthető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aradnak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55" w:leader="none"/>
              </w:tabs>
              <w:spacing w:lineRule="exact" w:line="280" w:before="0" w:after="200"/>
              <w:ind w:left="714" w:hanging="357"/>
              <w:jc w:val="both"/>
              <w:rPr>
                <w:rFonts w:eastAsia="Times New Roman"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Felek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szerződéses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feltételeket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egybehangzó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akaratnyilatkozatukkal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Ptk.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felek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szerződéskötési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szabadságát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rögzítő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rendelkezéseire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tekintettel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határozták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meg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55" w:leader="none"/>
              </w:tabs>
              <w:spacing w:lineRule="exact" w:line="280" w:before="0" w:after="200"/>
              <w:ind w:left="714" w:hanging="357"/>
              <w:jc w:val="both"/>
              <w:rPr>
                <w:rFonts w:eastAsia="Times New Roman"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Felek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egyezően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rögzítik,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hogy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a jogaikat és kötelezettségeiket céljaik és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érdekeik megfelelő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figyelembe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vételével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állapították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meg,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ezért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jelen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megállapodás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szerinti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szolgáltatás-ellenszolgáltatást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egyenértékűnek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ismerik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el.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Ennek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értelmében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Felek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egybehangzóan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kijelentik,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hogy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az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egyenértékűség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elvének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megsértésére, illetve a szerződés egyéb okból adódó érvénytelenségére nem hivatkozhatnak, erre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hivatkozva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egymással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szemben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követelést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jogszerűen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nem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támaszthatnak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spacing w:lineRule="atLeast" w:line="200" w:before="0" w:after="200"/>
              <w:ind w:left="714" w:hanging="357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E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állapodásba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nem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érinte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érdés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ekintetéb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lsősorba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Ptk. rendelkezései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el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lkalmazni.</w:t>
            </w:r>
          </w:p>
          <w:p>
            <w:pPr>
              <w:pStyle w:val="Normal"/>
              <w:snapToGrid w:val="false"/>
              <w:spacing w:lineRule="atLeast" w:line="200" w:before="240" w:after="240"/>
              <w:jc w:val="both"/>
              <w:textAlignment w:val="baseline"/>
              <w:rPr/>
            </w:pPr>
            <w:r>
              <w:rPr>
                <w:b/>
                <w:color w:val="000000"/>
                <w:spacing w:val="4"/>
                <w:sz w:val="22"/>
                <w:szCs w:val="22"/>
              </w:rPr>
              <w:t>XI.</w:t>
            </w:r>
            <w:r>
              <w:rPr>
                <w:rFonts w:eastAsia="Times New Roman"/>
                <w:b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Megállapodás</w:t>
            </w:r>
            <w:r>
              <w:rPr>
                <w:rFonts w:eastAsia="Times New Roman"/>
                <w:b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mellékletei</w:t>
            </w:r>
          </w:p>
          <w:p>
            <w:pPr>
              <w:pStyle w:val="Stlus"/>
              <w:tabs>
                <w:tab w:val="clear" w:pos="709"/>
                <w:tab w:val="left" w:pos="1958" w:leader="none"/>
              </w:tabs>
              <w:jc w:val="both"/>
              <w:rPr/>
            </w:pP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1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számú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melléklet: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helyszínrajz, illetve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vázraj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futballpály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feltüntetésével</w:t>
            </w:r>
          </w:p>
          <w:p>
            <w:pPr>
              <w:pStyle w:val="Stlus"/>
              <w:tabs>
                <w:tab w:val="clear" w:pos="709"/>
                <w:tab w:val="left" w:pos="1958" w:leader="none"/>
              </w:tabs>
              <w:jc w:val="both"/>
              <w:rPr>
                <w:color w:val="000000"/>
                <w:spacing w:val="4"/>
                <w:sz w:val="22"/>
                <w:szCs w:val="22"/>
                <w:lang w:eastAsia="he-IL" w:bidi="he-IL"/>
              </w:rPr>
            </w:pP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 xml:space="preserve">2. számú melléklet: Futballpálya kialakításának Teljes Költsége </w:t>
            </w:r>
          </w:p>
          <w:p>
            <w:pPr>
              <w:pStyle w:val="Stlus"/>
              <w:tabs>
                <w:tab w:val="clear" w:pos="709"/>
                <w:tab w:val="left" w:pos="1958" w:leader="none"/>
              </w:tabs>
              <w:jc w:val="both"/>
              <w:rPr>
                <w:color w:val="000000"/>
                <w:spacing w:val="4"/>
                <w:sz w:val="22"/>
                <w:szCs w:val="22"/>
                <w:lang w:eastAsia="he-IL" w:bidi="he-IL"/>
              </w:rPr>
            </w:pP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3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számú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melléklet: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Önkormányza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karbantartás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feladatai</w:t>
            </w:r>
          </w:p>
          <w:p>
            <w:pPr>
              <w:pStyle w:val="Stlus"/>
              <w:tabs>
                <w:tab w:val="clear" w:pos="709"/>
                <w:tab w:val="left" w:pos="1958" w:leader="none"/>
              </w:tabs>
              <w:jc w:val="both"/>
              <w:rPr>
                <w:color w:val="000000"/>
                <w:spacing w:val="4"/>
                <w:sz w:val="22"/>
                <w:szCs w:val="22"/>
                <w:lang w:eastAsia="he-IL" w:bidi="he-IL"/>
              </w:rPr>
            </w:pP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4. számú melléklet: Beruházáshoz kapcsolódó önkormányzati nyilatkozat</w:t>
            </w:r>
          </w:p>
          <w:p>
            <w:pPr>
              <w:pStyle w:val="Stlus"/>
              <w:jc w:val="both"/>
              <w:rPr>
                <w:color w:val="000000"/>
                <w:spacing w:val="4"/>
                <w:sz w:val="22"/>
                <w:szCs w:val="22"/>
                <w:lang w:eastAsia="he-IL" w:bidi="he-IL"/>
              </w:rPr>
            </w:pP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</w:r>
          </w:p>
          <w:p>
            <w:pPr>
              <w:pStyle w:val="Stlus"/>
              <w:spacing w:before="0" w:after="240"/>
              <w:jc w:val="both"/>
              <w:rPr/>
            </w:pP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Jelen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megállapodást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a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Felek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felhatalmazással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rendelkező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képviselőjük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útján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elolvasás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és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értelmezés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után,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mint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akaratukkal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mindenben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megegyezőt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alulírott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helyen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és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napon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5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példányban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írták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alá.</w:t>
            </w:r>
          </w:p>
          <w:p>
            <w:pPr>
              <w:pStyle w:val="NormlNorml1"/>
              <w:tabs>
                <w:tab w:val="clear" w:pos="709"/>
                <w:tab w:val="center" w:pos="1985" w:leader="none"/>
                <w:tab w:val="center" w:pos="7371" w:leader="none"/>
              </w:tabs>
              <w:spacing w:before="100" w:after="240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Budapest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2017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_____________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__.</w:t>
              <w:tab/>
              <w:t>______________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2017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_____________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__.</w:t>
            </w:r>
          </w:p>
          <w:p>
            <w:pPr>
              <w:pStyle w:val="NormlNorml1"/>
              <w:tabs>
                <w:tab w:val="clear" w:pos="709"/>
                <w:tab w:val="center" w:pos="1985" w:leader="none"/>
                <w:tab w:val="center" w:pos="7371" w:leader="none"/>
              </w:tabs>
              <w:spacing w:before="100" w:after="10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lNorml1"/>
              <w:tabs>
                <w:tab w:val="clear" w:pos="709"/>
                <w:tab w:val="center" w:pos="1985" w:leader="none"/>
                <w:tab w:val="center" w:pos="7371" w:leader="none"/>
              </w:tabs>
              <w:spacing w:before="100" w:after="10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___________________________________</w:t>
              <w:tab/>
              <w:t>________________________________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spacing w:val="4"/>
                <w:sz w:val="22"/>
                <w:szCs w:val="22"/>
              </w:rPr>
              <w:t>Magyar</w:t>
            </w:r>
            <w:r>
              <w:rPr>
                <w:rFonts w:eastAsia="Times New Roman"/>
                <w:b/>
                <w:b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Labdarúgó</w:t>
            </w:r>
            <w:r>
              <w:rPr>
                <w:rFonts w:eastAsia="Times New Roman"/>
                <w:b/>
                <w:b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Szövetség</w:t>
            </w:r>
            <w:r>
              <w:rPr>
                <w:color w:val="000000"/>
                <w:spacing w:val="4"/>
                <w:sz w:val="22"/>
                <w:szCs w:val="22"/>
              </w:rPr>
              <w:tab/>
              <w:tab/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                   …</w:t>
            </w:r>
            <w:r>
              <w:rPr>
                <w:color w:val="000000"/>
                <w:spacing w:val="4"/>
                <w:sz w:val="22"/>
                <w:szCs w:val="22"/>
              </w:rPr>
              <w:t>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80"/>
              <w:jc w:val="both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képviseli: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Dr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ág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árton főtitkár</w:t>
              <w:tab/>
              <w:tab/>
              <w:tab/>
              <w:tab/>
              <w:t xml:space="preserve">        képviseli: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74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textAlignment w:val="baseline"/>
              <w:rPr>
                <w:rFonts w:eastAsia="Times New Roman"/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pacing w:val="4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2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Nimbus Roman No9 L">
    <w:altName w:val="Times New Roman"/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" w:cs="Times New Roman"/>
      <w:color w:val="auto"/>
      <w:kern w:val="2"/>
      <w:sz w:val="24"/>
      <w:szCs w:val="24"/>
      <w:lang w:val="hu-H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Nimbus Roman No9 L;MS Mincho" w:hAnsi="Nimbus Roman No9 L;MS Mincho" w:cs="StarSymbol;Arial Unicode MS"/>
      <w:sz w:val="18"/>
      <w:szCs w:val="18"/>
    </w:rPr>
  </w:style>
  <w:style w:type="character" w:styleId="WW8Num14z0">
    <w:name w:val="WW8Num14z0"/>
    <w:qFormat/>
    <w:rPr>
      <w:rFonts w:ascii="Times New Roman" w:hAnsi="Times New Roman" w:eastAsia="DejaVu Sans;Aria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Nimbus Roman No9 L;MS Mincho" w:hAnsi="Nimbus Roman No9 L;MS Mincho" w:cs="StarSymbol;Arial Unicode MS"/>
      <w:sz w:val="18"/>
      <w:szCs w:val="18"/>
    </w:rPr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Nimbus Roman No9 L;MS Mincho" w:hAnsi="Nimbus Roman No9 L;MS Mincho" w:cs="Times New Roman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Nimbus Roman No9 L;MS Mincho" w:hAnsi="Nimbus Roman No9 L;MS Mincho" w:cs="StarSymbol;Arial Unicode MS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WWAbsatzStandardschriftart1111">
    <w:name w:val="WW-Absatz-Standardschriftart1111"/>
    <w:qFormat/>
    <w:rPr/>
  </w:style>
  <w:style w:type="character" w:styleId="WW8Num15z0">
    <w:name w:val="WW8Num15z0"/>
    <w:qFormat/>
    <w:rPr>
      <w:rFonts w:ascii="Nimbus Roman No9 L;MS Mincho" w:hAnsi="Nimbus Roman No9 L;MS Mincho" w:cs="Times New Roman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1z0">
    <w:name w:val="WW8Num51z0"/>
    <w:qFormat/>
    <w:rPr>
      <w:rFonts w:ascii="Wingdings" w:hAnsi="Wingdings" w:cs="StarSymbol;Arial Unicode MS"/>
      <w:sz w:val="18"/>
      <w:szCs w:val="18"/>
    </w:rPr>
  </w:style>
  <w:style w:type="character" w:styleId="WW8Num53z0">
    <w:name w:val="WW8Num53z0"/>
    <w:qFormat/>
    <w:rPr>
      <w:rFonts w:ascii="Nimbus Roman No9 L;MS Mincho" w:hAnsi="Nimbus Roman No9 L;MS Mincho" w:cs="Times New Roman"/>
    </w:rPr>
  </w:style>
  <w:style w:type="character" w:styleId="WW8Num54z0">
    <w:name w:val="WW8Num54z0"/>
    <w:qFormat/>
    <w:rPr>
      <w:rFonts w:ascii="Nimbus Roman No9 L;MS Mincho" w:hAnsi="Nimbus Roman No9 L;MS Mincho" w:cs="Times New Roman"/>
    </w:rPr>
  </w:style>
  <w:style w:type="character" w:styleId="WW8Num55z0">
    <w:name w:val="WW8Num55z0"/>
    <w:qFormat/>
    <w:rPr>
      <w:rFonts w:ascii="Nimbus Roman No9 L;MS Mincho" w:hAnsi="Nimbus Roman No9 L;MS Mincho" w:cs="Times New Roman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eastAsia="DejaVu Sans;Arial"/>
      <w:kern w:val="2"/>
      <w:lang w:eastAsia="zh-CN"/>
    </w:rPr>
  </w:style>
  <w:style w:type="character" w:styleId="MegjegyzstrgyaChar">
    <w:name w:val="Megjegyzés tárgya Char"/>
    <w:qFormat/>
    <w:rPr>
      <w:rFonts w:eastAsia="DejaVu Sans;Arial"/>
      <w:b/>
      <w:bCs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Listaszerbekezds">
    <w:name w:val="Listaszerű bekezdés"/>
    <w:basedOn w:val="Normal"/>
    <w:qFormat/>
    <w:pPr>
      <w:ind w:left="720" w:right="0" w:hanging="0"/>
    </w:pPr>
    <w:rPr/>
  </w:style>
  <w:style w:type="paragraph" w:styleId="WWSzvegtrzsbehzssal2">
    <w:name w:val="WW-Szövegtörzs behúzással 2"/>
    <w:basedOn w:val="Normal"/>
    <w:qFormat/>
    <w:pPr>
      <w:ind w:left="426" w:right="0" w:hanging="0"/>
      <w:jc w:val="both"/>
    </w:pPr>
    <w:rPr>
      <w:rFonts w:ascii="Arial" w:hAnsi="Arial" w:cs="Arial"/>
      <w:szCs w:val="2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ormlNorml1">
    <w:name w:val="Normál.Normál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6"/>
      <w:szCs w:val="20"/>
      <w:lang w:val="hu-HU" w:eastAsia="zh-CN" w:bidi="ar-SA"/>
    </w:rPr>
  </w:style>
  <w:style w:type="paragraph" w:styleId="StlusCmsor3TimesNewRoman12pt">
    <w:name w:val="Stílus Címsor 3 + Times New Roman 12 pt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ascii="Times New Roman" w:hAnsi="Times New Roman" w:cs="Times New Roman"/>
      <w:sz w:val="28"/>
    </w:rPr>
  </w:style>
  <w:style w:type="paragraph" w:styleId="Szvegtrzsbehzssal21">
    <w:name w:val="Szövegtörzs behúzással 21"/>
    <w:basedOn w:val="Normal"/>
    <w:qFormat/>
    <w:pPr>
      <w:ind w:left="1080" w:right="0" w:hanging="0"/>
      <w:jc w:val="both"/>
    </w:pPr>
    <w:rPr/>
  </w:style>
  <w:style w:type="paragraph" w:styleId="Stlus">
    <w:name w:val="Stílu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DejaVu Sans;Arial" w:cs="Times New Roman"/>
      <w:color w:val="auto"/>
      <w:kern w:val="2"/>
      <w:sz w:val="24"/>
      <w:szCs w:val="24"/>
      <w:lang w:val="hu-H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05:00Z</dcterms:created>
  <dc:creator>Lovas Kata</dc:creator>
  <dc:description/>
  <cp:keywords/>
  <dc:language>en-US</dc:language>
  <cp:lastModifiedBy>Telek Diána</cp:lastModifiedBy>
  <cp:lastPrinted>2014-02-11T09:58:00Z</cp:lastPrinted>
  <dcterms:modified xsi:type="dcterms:W3CDTF">2017-02-06T13:39:00Z</dcterms:modified>
  <cp:revision>3</cp:revision>
  <dc:subject/>
  <dc:title/>
</cp:coreProperties>
</file>